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01799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939913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96156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97575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61155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58249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